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667" w:right="140"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142" w:firstLine="425"/>
        <w:jc w:val="center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  <w:t>Показатели, характеризующие общие критерии оценки качества условий осуществления образовательной деятельности организациями</w:t>
      </w:r>
    </w:p>
    <w:p>
      <w:pPr>
        <w:pStyle w:val="Normal"/>
        <w:ind w:right="140" w:firstLine="426"/>
        <w:jc w:val="center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1. Показатели, характеризующие критерий «Открытость и доступность информации об организаци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713"/>
        <w:gridCol w:w="1972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в баллах по показател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имость показате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с учетом значимости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ие информации о деятельности образовательной организации, размещенной на общедоступных информационных ресурсах, перечню информации и требованиям к ней, установленным нормативными правовыми актами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информационных стендах в помещении образовательной организации (в соответствии со статьей 29 Федерального закона от 29 декабря 2012 г. № 273-ФЗ «Об образовании в Российской Федерации»)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официальных сайтах образовательной организации в информационно-телекоммуникационной сети «Интернет»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соответствии со статьей 29 Федерального закона от 29 декабря 2012 г. № 273-ФЗ «Об образовании в Российской Федерации»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 официальном сайте образовательной организации наличия и функционирования дистанционных способов обратной связи и взаимодействия с получателями услуг: - телефона, - электронной почты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электронных сервисов (форма для подачи электронного обращения/ жалобы/предложения; раздел «Часто задаваемые вопросы»; получение консультации по оказываемым услугам и пр.)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технической возможности выражения участниками образовательных отношений мнения о качестве оказания услуг (наличие анкеты для опроса граждан или гиперссылки на нее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открытостью, полнотой и доступностью информации о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и образовательной организации, размещенной на информационных стендах, на сайте в информационно-телекоммуникационной сети «Интернет»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2. Показатели, характеризующие критерий «Комфортность условий предоставления услуг»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696"/>
        <w:gridCol w:w="1989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в баллах по показател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имость 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знач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с учетом значимости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 организации комфортных условий для предоставления образовательных услуг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комфортной зоны отдыха (ожидания), оборудованной соответствующей мебелью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и понятность навигации внутри образовательной организации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оступность питьевой воды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и доступность санитарно-гигиенических помещений (чистота помещений, наличие мыла, воды, туалетной бумаги и пр.)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анитарное состояние помещений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мероприятиях, и других массовых мероприят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комфортностью условий предоставления услуг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/>
      </w:pPr>
      <w:r>
        <w:rPr>
          <w:sz w:val="28"/>
          <w:szCs w:val="28"/>
        </w:rPr>
        <w:t xml:space="preserve">3. Показатели, характеризующие критерий </w:t>
      </w:r>
      <w:r>
        <w:rPr/>
        <w:t>«Доступность услуг для инвалидов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700"/>
        <w:gridCol w:w="1985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в баллах по показа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имость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с учетом значимости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территории, прилегающей к образовательной организации, и ее помещений с учетом доступности для инвалидов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орудование входных групп пандусами/подъемными платформами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выделенных стоянок для автотранспортных средств инвалидов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адаптированных лифтов, поручней, расширенных дверных проемов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сменных кресел-колясок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специально оборудованных санитарно-гигиенических помещений в орган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в образовательной организации условий доступности, позволяющих инвалидам получать образовательные услуги наравне с другими, включая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ублирование для инвалидов по слуху и зрению звуковой и зрительной информации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альтернативной версии официального сайта организации в сети «Интернет» для инвалидов по зрению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мощь, оказываемая работниками образовательной организации, прошедшими необходимое обучение (инструктирование) (возможность сопровождения работниками организации)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возможности предоставления образовательных услуг в дистанционном режиме или на д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стников образовательных отношений, удовлетворенных доступностью образовательных услуг для инвалидов (в % от общего числа опрошенных получателей услуг – инвали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jc w:val="center"/>
        <w:rPr/>
      </w:pPr>
      <w:r>
        <w:rPr/>
        <w:t>4. Показатели, характеризующие критерий «Доброжелательность, вежливость работников организации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700"/>
        <w:gridCol w:w="1985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в баллах по показа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имость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знач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с учетом значимости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доброжелательностью, вежливостью работников образовательной организации, обеспечивающих первичный контакт и информирование получателя услуги при непосредственном обращении в образовательную организацию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астников образовательных отношений, удовлетворенных доброжелательностью, вежливостью работников образовательной организации, обеспечивающих непосредственное оказание образовательной услуги при обращении в образовательную организацию (в % от общего числа опрошенных получателей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доброжелательностью, вежливостью работников образовательной организации при использовании дистанционных форм взаимодействия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140" w:hanging="0"/>
        <w:jc w:val="center"/>
        <w:rPr/>
      </w:pPr>
      <w:r>
        <w:rPr/>
        <w:t>5. Показатели, характеризующие критерий «Удовлетворенность условиями оказания услуг»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  <w:gridCol w:w="1701"/>
        <w:gridCol w:w="1984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в баллах по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начимость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знач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ксимальная оценка с учетом значимости показат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которые готовы рекомендовать образовательную организацию родственникам и знакомым (могли бы ее рекомендовать, если бы была возможность выбора организации)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удобством графика работы образовательной организации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участников образовательных отношений, удовлетворенных в целом условиями оказания образовательных услуг в образовательной организации (в % от общего числа опрошенных получателей услуг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6:00Z</dcterms:created>
  <dc:creator>Pavel Agafonov</dc:creator>
  <dc:description/>
  <dc:language>en-US</dc:language>
  <cp:lastModifiedBy>Ливенцев Алексей Владимирович</cp:lastModifiedBy>
  <dcterms:modified xsi:type="dcterms:W3CDTF">2019-07-24T13:26:00Z</dcterms:modified>
  <cp:revision>2</cp:revision>
  <dc:subject/>
  <dc:title/>
</cp:coreProperties>
</file>