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left="669" w:right="142" w:firstLine="425"/>
        <w:jc w:val="right"/>
        <w:rPr>
          <w:rFonts w:eastAsia="Arial Unicode MS"/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300" w:leader="none"/>
        </w:tabs>
        <w:rPr>
          <w:rFonts w:eastAsia="Batang;바탕"/>
          <w:b/>
          <w:b/>
          <w:sz w:val="28"/>
          <w:szCs w:val="28"/>
          <w:lang w:val="en-US"/>
        </w:rPr>
      </w:pPr>
      <w:r>
        <w:rPr>
          <w:rFonts w:eastAsia="Batang;바탕"/>
          <w:b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rFonts w:eastAsia="Batang;바탕"/>
          <w:b/>
          <w:sz w:val="28"/>
          <w:szCs w:val="28"/>
        </w:rPr>
        <w:t>Перечень образовательных организаций Самарской области, в отношении которых проводилась независимая оценка качества условий осуществления образовательной деятельности в 2019 году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271"/>
        <w:gridCol w:w="3119"/>
        <w:gridCol w:w="1985"/>
        <w:gridCol w:w="1276"/>
        <w:gridCol w:w="1276"/>
        <w:gridCol w:w="1134"/>
        <w:gridCol w:w="1560"/>
        <w:gridCol w:w="1274"/>
      </w:tblGrid>
      <w:tr>
        <w:trPr>
          <w:tblHeader w:val="true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 Unicode MS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Административно-территориальная единиц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Наименование организации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Численность голосов в опросе (кол-во анкет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Численность учащихся, чел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  <w:szCs w:val="24"/>
                <w:lang w:val="en-US"/>
              </w:rPr>
              <w:t>Доля голосовавших, %</w:t>
            </w:r>
          </w:p>
        </w:tc>
      </w:tr>
      <w:tr>
        <w:trPr>
          <w:tblHeader w:val="true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Представители обще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Р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Учащие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всего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и О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Лицей Классический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ЛАП №135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МАЛ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амЛИТ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МТЛ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Лицей «Престиж»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Лицей «Созвездие» № 131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амарский спортивный лиц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Лицей «Технический»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ЛФПГ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1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2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3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4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11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54 "Воскресение"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"Перспектива"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3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5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6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24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25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27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32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36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41 "Гармония"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47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50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63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65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67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"Дневной пансион-84"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01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02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14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20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24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32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45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48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54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76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«Яктылык»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7 г.о. 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8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0 "Успех"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2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5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6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20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22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23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28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29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33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38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39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43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46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48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51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52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53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55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57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58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59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66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69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72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73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74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76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78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79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80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83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86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87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90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91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92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93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94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«Кадет» № 95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96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98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99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07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12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16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21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22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23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37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39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41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44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47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49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52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53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56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57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62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63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64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66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68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70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74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75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77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амарская Вальдорфская шко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09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38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40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 171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Истоки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НОУ Академия для одаренных детей (Наяново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"Лицей № 76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"Школа № 13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"Школа № 70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"Школа № 5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"Школа № 20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"Школа № 33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"Школа № 90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Школа № 1 "ОЦ"         п.г.т. Стройкера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екционные ОО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Школа-интернат № 117 им. Т.С.Зыковой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БС(К)ОУ Школа- интернат для обучающихся, воспитанников с ограниченными возможностями здоровья с. Обшар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"Школа-интернат для обучающихся с ограниченными возможностями здоровья с.Старый Буя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хвистне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С(К)ОУ с. Малый Толк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Школа-интернат № 71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Школа-интернат № 113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Чапаев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ОУ для детей-сирот и детей, оставшихся без попечения родителей, с ограниченными возможностями здоров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Новокуйбышев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Школа-интернат им. И.Е.Его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ышли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ОУ Специальная (коррекционная) школа-интернат имени Акчурина А.З. с.Камыш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"Школа-интернат № 4 для обучающихся с ограниченными возможностями здоров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Школа-интернат № 111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Школа-интернат № 4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Отрад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СКОУ Школа-интернат для обучающихся, воспитанников с ограниченными возможностями здоровья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школа-интернат № 136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Жигулев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«Школа-интернат № 2 для обучающихся с ограниченными возможностями здоровь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"Школа-интернат № 3 для обучающихся с ограниченными возможностями здоровья 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"Школа-интернат № 5 для обучающихся с ограниченными возможностями здоровья 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Школа-интернат № 17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Школа-интернат № 115 г.о.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Школа-интернат «Преодоление» г.о. Са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и СПО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"Алексеевское профессиональное училищ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енчук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"Безенчукский аграрный технику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ато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Богатовское профессиональное училищ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глушиц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"Большеглушицкий государственный технику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"Борский государственный технику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Кин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"Кинельский государственный технику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нель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"Профессиональное училище с.Домаш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нель-Черкас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"Кинель-Черкасский сельхозтехнику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армей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БПОУ "Красноармейское профессиональное училищ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"Красноярское профессиональное училищ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стра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"Пестравское профессиональное училищ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"Обшаровский государственный техникум им. В.И. Сурко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ие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"Сергиевский губернский технику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воростя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"Хворостянский государственный техникум им. Ю.Рябо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го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 "Усольский сельскохозяйственный технику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Самарское хореографическое училище (коллед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"Самарский медицинский колледж им. Н. Ляпино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 "Тольяттинский медицинский колледж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"Самарский техникум авиационного и промышленного машиностроения им. Д.И. Козло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Похвистн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"Губернский колледж города Похвистнев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ызра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"Губернский колледж г. Сызран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ки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"Губернский техникум м.р. Кошкинск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"Колледж гуманитарных и социально-педагогических дисциплин имени Святителя Алексия, Митрополита Московског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Жигулев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"Жигулевский государственный колледж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"Колледж технического и художественного образования г.Тольят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гор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"Нефтегорский государственный технику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Новокуйбышев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"Новокуйбышевский гуманитарно-технологический колледж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Новокуйбышев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"Новокуйбышевский нефтехимический технику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ышли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Образовательный центр с. Камыш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Октябрь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"Октябрьский техникум строительных и сервисных технологий им. В.Г. Кубасо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Отрад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"Отрадненский нефтяной технику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"Поволжский государственный колледж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"Поволжский строительно-энергетический колледж им. П. Мачне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"Самарский государственный колледж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"Самарский государственный колледж сервисных технологий и дизай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"Самарский колледж сервиса производственного оборудования имени Героя Российской Федерации Е.В.Золотухи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"Самарский машиностроительный колледж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СПО "Самарский металлургический колледж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СО "Самарский многопрофильный колледж им. Бартенева В.В.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"Самарский политехнический колледж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"Самарский социально-педагогический колледж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"Самарский техникум кулинарного искус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"Самарский техникум промышленных технолог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"Самарский торгово-экономический колледж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"Самарский энергетический колледж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- техникум "Самарское музыкальное училище им. Д.Г.Шатало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- техникум "Самарское областное училище культуры и искусст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- техникум "Самарское художественное училище им. К.С.Петрова-Водки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ызра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"Сызранский колледж искусств и культуры имени О.Н.Носцово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ызра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"Сызранский медико-гуманитарный колледж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ызра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"Сызранский политехнический колледж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"Технологический колледж имени Н.Д. Кузнецо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«Тольяттинский индустриально-педагогический колледж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 Тольяттинский колледж сервисных технологий и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"Тольяттинский машиностроительный колледж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 "Тольяттинский музыкальный колледж имени Р.К.Щедри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«Тольяттинский политехнический колледж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ПОУ  "Тольяттинский социально-педагогический колледж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"Тольяттинский социально-экономический колледж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 "Тольяттинский химико-технологический технику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У "Тольяттинский электротехнический технику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Чапаев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"Чапаевский губернский колледж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Чапаев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ПОУ "Чапаевский химико-технологический технику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и ДОД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музыкальная хоровая школа № 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центральная музыкальная шк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музыкальная школа № 1 имени Д.Д. Шостакович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музыкальная школа № 3 имени М.И.Глин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музыкальная школа № 4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музыкальная школа имени П.И.Чайковског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 № 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музыкальная школа № 7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 № 8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музыкальная школа № 9 имени Г.В.Беляе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музыкальная школа № 10 имени Д.Б.Кабалевског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 № 1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музыкальная школа № 1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 ДО «Детская школа искусств № 13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музыкальная школа № 14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 № 1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 № 16 имени И.О.Дунаевског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музыкальная школа № 17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музыкальная школа № 18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музыкальная школа № 19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музыкальная школа № 20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 № 2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музыкальная школа № 2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 № 23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художественная школа № 1 имени Г.Е.Зинге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художественная школа №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художественная школа № 3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ДО «Детская центральная хоровая шк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Музыкальная школа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Школа искусств Центр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музыкальная школа № 4 имени заслуженного работника культуры Российской Федерации Владимира Михайловича Свердл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Школа искусств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Школа искусств имени Милия Алексеевича Балакир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школа искусств «Форт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школа искусств «Камерт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Школа искусств «Лицей искусст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школа искусств «Гармо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Школа искусств имени Г.В. Свирид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Художественная школа имени Марка Шаг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Художественная школа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художественная школа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Художественная школа имени И.Е.Реп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хореографическая школа имени М.М. Плисец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ий Дом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развития творчества детей и юношества «Исто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ызра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 № 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ызра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 имени А.И. Островског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ызра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 № 3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ызра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 № 4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ызра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художественная школа имени И.П. Тимошенк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Жигулев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  Музыкальная школа № 1 г.о. Жигуле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Жигулев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Школа искусств № 1 г.о. Жигуле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Жигулев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Школа искусств № 2 г.о. Жигуле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Жигулев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Художественная школа № 1 г.о. Жигуле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Кин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«Детская школа искусств № 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Кин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 №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Кин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 № 3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Кин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школа искусств «Камерт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Кин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ентр эстетического воспит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Новокуйбышев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Детская школа искусств «Вдохнов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Новокуйбышев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«Детская музыкальная школа им. Ю.А.Башме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Новокуйбышев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«Детская художественная шк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Новокуйбышев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Детская школа искусств «Ли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Отрад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художественная шк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Отрад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Октябрь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 № 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Октябрь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 №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Похвистн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 «Детская школа искусст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Чапаев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 № 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Чапаев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школа искусств № 2 «Гармо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Алексеевская детская музыкальная 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енчук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музыкальная шк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енчук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художественная шк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о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музыкальная школа с. Богат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глушиц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Большеглушицкая Детская музыкальная 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черниго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ДО Детская музыкальная шко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ж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«Детская школа искусств № 1» пос. Чёрно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ж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«Детская школа искусств № 2» пос. Стройкера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ж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«Детская школа искусств № 3» с. Курумо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ж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«Детская школа искусств № 4» с. Лопат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ж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«Детская школа искусств № 5» п.Рощи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хо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Елховская детская школа искусст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кли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етская школа искусств села Исак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ель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Георгиевская детская школа искус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ель-Черкас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"Детская школа искусст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ки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Кошкинская детская школа искус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й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"Детская музыкальная школа имени Ивана Герасимовича Драгуно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Новосемейкинская детская музыкальная школа имени Ольги Витальевны Черкасов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Мирновская детская музыкальная шк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Д «Красноярская детская школа искусст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гор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Нефтегорская детская школа искусст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гор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» с.Уте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ра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Д «Детская музыкальная школа» с.Пестра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вистне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школа искусств» с. Подбель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лж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«Детская школа искусств п. Новоспас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лж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«Приволжская детская школа искусст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е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Суходольская детская музыкальная 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е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Сергиевская детская школа искус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Выселкская детская школа искус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Тимофеевская детская школа искус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Хрящевская детская школа искус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зра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школа искусств п. Варлам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зра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музыкальная школа п.г.т. Междурече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стя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ая музыкальная шк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-Верши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Детская музыкальная 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го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музыкальная школа с. Шиг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го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музыкальная школа санатория «Волжский Уте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Детский оздоровительно-образовательный центр Золотая рыб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детско-юношеского туризма и крае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эстетического воспитания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детского технического творчества Пои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внешкольной работы Пар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дополнительного образования детей Лид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детского творчества Мастер плю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Детский оздоровительно-образовательный центр Салют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Поддержка дет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внешкольной работы Крылат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детского творчества Металл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детского творчества Ирб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детского творчества Лу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ДО Детский оздоровительно-образовательный центр Ар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ДО Детско-юношеская спортивная школа № 1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школа искусств № 8 Радуга (школа №4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школа искусств № 2 (школа №8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школа искусств № 10 (школа №7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школа искусств №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о-юношеский центр Пилигрим имени 37 гвардейского Свирского краснознаменного воздушно-десантного корпу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о-юношеская спортивная школа дзюдо Муж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дополнительного образования Красногли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дополнительного образования Мериди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ДО Центр детского и юношеского технического творчества Импуль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Детская школа искусств № 16 Дивертисмент (школа №16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музыкально-хоровая школа №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о-юношеская спортивная школа №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дополнительного образования Комп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внешкольной работы Куйбыше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внешкольной работы Общение поко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Детский оздоровительно-образовательный центр Волгарё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дополнительного образования Экология дет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Детский оздоровительно-образовательный центр З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школа искусств №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ДО Детско-юношеская спортивная школа № 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о-юношеская спортивная школа №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ДО Центр внешкольной работы Поис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о-юношеский центр Подро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ДО Детский оздоровительно-образовательный центр Сою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Психолого-педагогический центр Помощ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технического творчества Интегр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школа искусств №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школа искусств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дополнительного образования детей Иск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детского творчества Радуга успе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детского творчества Спек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Детский оздоровительно-образовательный центр Ю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 ДО Детская школа искусств № 3 Млад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школа искусств №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школа искусств №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школа искусств № 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ий спортивный центр Сакс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ий оздоровительный центр Бригант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детского и юношеского творчества Меч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детского творчества Вос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внешкольного образования Твор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Центр психологическое здоровье и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школа искусств №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ДО Детская школа искусств № 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школа искусств №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о-юношеская спортивная школа № 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етская школа искусств №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Дворец детского и юношеского твор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Центр творчества Свежий ве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План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Центр детско-юношеского туризма Эдельвей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Дом учащейся молодежи Меч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Дом учащейся молодежи Ик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Род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Гуманитарный центр интеллектуального разви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Гран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Дворец творчества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Ди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Детский морской центр имени героя советского союза Е.А.Никон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Тольят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 Центр технического твор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ДО «Самарский дворец детского и юношеского творче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ДОД Центр развития творчества детей и юношества «Центр социализации молодёж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ДО «Самарский областной центр детско-юношеского технического творче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ДОД «Самарский областной детский эколого-биологический цент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ДО «Областной детско-юношеский центр развития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Жигулев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ДОД Детский оздоровительно-образовательный (профильный) центр «Жигул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Новокуйбышев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ДО «Областная спортивная шк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Сам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ий фонд «Детский епархиальный образовательный цент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в оцениваемых организациях   Самарской области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569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272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251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0932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55084</w:t>
            </w:r>
          </w:p>
        </w:tc>
        <w:tc>
          <w:tcPr>
            <w:tcW w:w="1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9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10:00Z</dcterms:created>
  <dc:creator>Алашеев</dc:creator>
  <dc:description/>
  <cp:keywords/>
  <dc:language>en-US</dc:language>
  <cp:lastModifiedBy>Pavel Agafonov</cp:lastModifiedBy>
  <dcterms:modified xsi:type="dcterms:W3CDTF">2019-12-09T07:07:00Z</dcterms:modified>
  <cp:revision>14</cp:revision>
  <dc:subject/>
  <dc:title/>
</cp:coreProperties>
</file>