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7"/>
      </w:tblGrid>
      <w:tr>
        <w:trPr>
          <w:trHeight w:val="1258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073785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exact" w:line="7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86" w:hRule="atLeast"/>
        </w:trPr>
        <w:tc>
          <w:tcPr>
            <w:tcW w:w="4968" w:type="dxa"/>
            <w:tcBorders/>
          </w:tcPr>
          <w:p>
            <w:pPr>
              <w:pStyle w:val="Normal"/>
              <w:ind w:left="-213" w:righ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инистерство образования и науки</w:t>
            </w:r>
          </w:p>
          <w:p>
            <w:pPr>
              <w:pStyle w:val="Normal"/>
              <w:ind w:left="-213" w:right="-108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амарской области</w:t>
            </w:r>
          </w:p>
          <w:p>
            <w:pPr>
              <w:pStyle w:val="Normal"/>
              <w:ind w:left="-213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Государственное бюджетное образовательное учреждение дополнительного образования детей</w:t>
            </w:r>
          </w:p>
          <w:p>
            <w:pPr>
              <w:pStyle w:val="Normal"/>
              <w:ind w:left="-213" w:right="-108" w:hanging="0"/>
              <w:jc w:val="center"/>
              <w:rPr>
                <w:rFonts w:ascii="Arial Narrow" w:hAnsi="Arial Narrow" w:cs="Arial Narrow"/>
                <w:b/>
                <w:b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sz w:val="10"/>
                <w:szCs w:val="10"/>
              </w:rPr>
            </w:r>
          </w:p>
          <w:p>
            <w:pPr>
              <w:pStyle w:val="Normal"/>
              <w:ind w:left="-213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ОБЛАСТНОЙ ДЕТСКО-ЮНОШЕСКИЙ ЦЕНТР</w:t>
            </w:r>
          </w:p>
          <w:p>
            <w:pPr>
              <w:pStyle w:val="Normal"/>
              <w:spacing w:lineRule="auto" w:line="288"/>
              <w:ind w:left="-142" w:right="-108" w:hanging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РАЗВИТИЯ ФИЗИЧЕСКОЙ КУЛЬТУРЫ И СПОРТА</w:t>
            </w:r>
          </w:p>
          <w:p>
            <w:pPr>
              <w:pStyle w:val="Normal"/>
              <w:ind w:left="-142" w:right="-210" w:hanging="0"/>
              <w:jc w:val="center"/>
              <w:rPr/>
            </w:pPr>
            <w:r>
              <w:rPr>
                <w:rStyle w:val="Emphasis"/>
                <w:rFonts w:cs="Arial Narrow" w:ascii="Arial Narrow" w:hAnsi="Arial Narrow"/>
              </w:rPr>
              <w:t>443068, г. Самара, пр. Масленникова, 7</w:t>
            </w:r>
          </w:p>
          <w:p>
            <w:pPr>
              <w:pStyle w:val="Normal"/>
              <w:ind w:left="-142" w:right="-210" w:hanging="0"/>
              <w:jc w:val="center"/>
              <w:rPr>
                <w:rStyle w:val="Emphasis"/>
                <w:rFonts w:ascii="Arial Narrow" w:hAnsi="Arial Narrow" w:cs="Arial Narrow"/>
              </w:rPr>
            </w:pPr>
            <w:r>
              <w:rPr>
                <w:rStyle w:val="Emphasis"/>
                <w:rFonts w:cs="Arial Narrow" w:ascii="Arial Narrow" w:hAnsi="Arial Narrow"/>
              </w:rPr>
              <w:t>Телефон/факс (846) 263-00-77</w:t>
            </w:r>
          </w:p>
          <w:p>
            <w:pPr>
              <w:pStyle w:val="Normal"/>
              <w:ind w:left="-142" w:right="-210" w:hanging="0"/>
              <w:jc w:val="center"/>
              <w:rPr>
                <w:rStyle w:val="Emphasis"/>
                <w:rFonts w:ascii="Arial Narrow" w:hAnsi="Arial Narrow" w:cs="Arial Narrow"/>
                <w:lang w:val="en-US"/>
              </w:rPr>
            </w:pPr>
            <w:r>
              <w:rPr>
                <w:rStyle w:val="Emphasis"/>
                <w:rFonts w:cs="Arial Narrow" w:ascii="Arial Narrow" w:hAnsi="Arial Narrow"/>
              </w:rPr>
              <w:t>Е</w:t>
            </w:r>
            <w:r>
              <w:rPr>
                <w:rStyle w:val="Emphasis"/>
                <w:rFonts w:cs="Arial Narrow" w:ascii="Arial Narrow" w:hAnsi="Arial Narrow"/>
                <w:lang w:val="en-US"/>
              </w:rPr>
              <w:t>-mail: yulika_r@mail.ru</w:t>
            </w:r>
          </w:p>
          <w:p>
            <w:pPr>
              <w:pStyle w:val="Normal"/>
              <w:ind w:left="-142" w:right="-210" w:hanging="0"/>
              <w:jc w:val="center"/>
              <w:rPr>
                <w:rStyle w:val="Emphasis"/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ind w:left="-142" w:right="-210" w:hanging="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от 13.02. 2012 № 4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sz w:val="28"/>
                <w:szCs w:val="28"/>
              </w:rPr>
            </w:r>
          </w:p>
        </w:tc>
        <w:tc>
          <w:tcPr>
            <w:tcW w:w="4817" w:type="dxa"/>
            <w:tcBorders/>
          </w:tcPr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ю министра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разования и науки 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ой области</w:t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1"/>
              <w:widowControl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Я. Классен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ладимир Яковл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запросом  Министерства образования и науки Российской Федерации от 07.12.2011 № МД-1625/19 Государственное бюджетное образовательное учреждение дополнительного образования детей «Областной детско-юношеский центр развития физической культуры и спорта»   направляет сводные отчеты о проведении  на территории Самарской области школьных этапов Всероссийских спортивных соревнований школьников «Президентские состязания» и Всероссийских спортивных игр школьников «Президентские спортивные игр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: </w:t>
      </w:r>
      <w:r>
        <w:rPr>
          <w:sz w:val="28"/>
          <w:szCs w:val="28"/>
          <w:u w:val="single"/>
        </w:rPr>
        <w:t>на 2 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В.А. Ромаш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огданова 8 (846) 263009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исьму ГБОУ ДОД ОДЮЦРФКС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 от 13.02. 2012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проведении  школьного этапа Всероссийских спортивных соревнований школьников «Президентские состязания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амарская область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62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539"/>
        <w:gridCol w:w="1148"/>
        <w:gridCol w:w="881"/>
        <w:gridCol w:w="891"/>
        <w:gridCol w:w="1258"/>
        <w:gridCol w:w="911"/>
        <w:gridCol w:w="893"/>
        <w:gridCol w:w="907"/>
        <w:gridCol w:w="2700"/>
        <w:gridCol w:w="1122"/>
        <w:gridCol w:w="2478"/>
        <w:gridCol w:w="2160"/>
      </w:tblGrid>
      <w:tr>
        <w:trPr>
          <w:trHeight w:val="820" w:hRule="atLeast"/>
        </w:trPr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личество общеобразовательных учреждений в субъекте Российской Федерации</w:t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личество классов  в общеобразовательных учреждениях субъекта Российской Федерации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личество обучающихся в общеобразовательных учреждениях  субъекта Российской Федерац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Основные виды соревнований и конкурсов, включённых в программу школьного этапа Президентских состязани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обобщенная информация по общеобразовательным учреждениям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Сроки проведения школьного этапа Президентских состязаний 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одились при поддержк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государственные и муниципальные организации, спонсоры и т.д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 в С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риняло участие в школьном этапе Президентских состязани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риняло участие в школьном этапе Президентских состязан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Приняло участие в школьном этапе Президентских состязаний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ские 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3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CYR"/>
                <w:bCs/>
                <w:sz w:val="18"/>
                <w:szCs w:val="18"/>
              </w:rPr>
              <w:t>98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96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24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1892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портивное многоборье (тесты), творческий конкурс, теоретический конкурс, весёлые старты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ини-футбол, настольный теннис, плавание, баскетбол, шахматы, олейбол, футбол, уличный б/л, шашки, легкая атлетика, лыжные гонки, дартс, бадминтон, пионербол, биатлон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- декабрь 2011 г.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 рамках основной деятельности из средств муниципальных  бюджетных общеобразовательных учреждени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й муниципальных образовани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ов по физической культуре и спорту, спонсоров и родителей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нформация о проведении школьного этапа Президентских спортивных иг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ыла размещена на сайтах школ, в школьных печатных изданиях, в районных газетах, в Самарской газете</w:t>
            </w:r>
          </w:p>
        </w:tc>
      </w:tr>
      <w:tr>
        <w:trPr>
          <w:trHeight w:val="67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9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9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23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17861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9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9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213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 CYR"/>
                <w:bCs/>
                <w:sz w:val="18"/>
                <w:szCs w:val="18"/>
              </w:rPr>
              <w:t>1647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8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8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199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1258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79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78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191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1480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7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79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191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1493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8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8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193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1506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8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79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195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1516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8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8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 CYR"/>
                <w:bCs/>
                <w:sz w:val="18"/>
                <w:szCs w:val="18"/>
              </w:rPr>
              <w:t>197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1543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52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5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125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974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54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53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108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8397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</w:rPr>
            </w:pPr>
            <w:r>
              <w:rPr>
                <w:rFonts w:cs="Arial CYR"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88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2092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15939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2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9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5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36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62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388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портивное многоборье (тесты), творческий конкурс, теоретический конкурс, весёлые старты,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0"/>
                <w:szCs w:val="20"/>
              </w:rPr>
              <w:t>мини-футбол, настольный теннис, плавание, баскетбол, шахматы, волейбол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футбол, уличный баскетбол, шашки, легкая атлетика, лыжные гонки, дартс, бадминтон, пионербол, биатлон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 - декабрь 2011 г.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 рамках основной деятельности из средств муниципальных  бюджетных общеобразовательных учреждени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й муниципальных образовани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итетов по физической культуре и спорту, спонсоров и родителей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нформация о проведении школьного этапа Президентских спортивных иг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ыла размещена на сайтах школ, в школьных печатных изданиях, в районных газетах, в Самарской газете</w:t>
            </w:r>
          </w:p>
        </w:tc>
      </w:tr>
      <w:tr>
        <w:trPr>
          <w:trHeight w:val="9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54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39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62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409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5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38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60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396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5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38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56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3666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46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3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59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363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46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3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60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410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4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35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6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402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46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36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61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375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47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3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63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3864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2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19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35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231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лас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2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19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класс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36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  <w:t>2099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49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36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621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  <w:t>39408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b/>
                <w:bCs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исьму ГБОУ ДОД ОДЮЦРФКС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 от 13.02. 2012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 проведение школьного этапа Всероссийских спортивных игр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езидентские спортивные игры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арская обла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5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574"/>
        <w:gridCol w:w="1059"/>
        <w:gridCol w:w="1741"/>
        <w:gridCol w:w="1482"/>
        <w:gridCol w:w="2250"/>
        <w:gridCol w:w="1748"/>
        <w:gridCol w:w="2519"/>
        <w:gridCol w:w="2158"/>
      </w:tblGrid>
      <w:tr>
        <w:trPr/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Количество общеобразовательных учреждений в субъекте Российской Федерации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Количество обучающихся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5-11 классов общеобразовательных учреждений субъекта Российской Федерации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Основные виды программы  школьного этапа  Президентских спортивных игр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lang w:eastAsia="ar-SA"/>
              </w:rPr>
            </w:pPr>
            <w:r>
              <w:rPr>
                <w:i/>
              </w:rPr>
              <w:t>(обобщенная информация по общеобразовательным учреждениям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Сроки проведения школьного этапа  Президентских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портивных игр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проводились при поддержке</w:t>
            </w:r>
          </w:p>
          <w:p>
            <w:pPr>
              <w:pStyle w:val="Normal"/>
              <w:suppressAutoHyphens w:val="true"/>
              <w:jc w:val="center"/>
              <w:rPr>
                <w:i/>
                <w:i/>
                <w:lang w:eastAsia="ar-SA"/>
              </w:rPr>
            </w:pPr>
            <w:r>
              <w:rPr>
                <w:i/>
              </w:rPr>
              <w:t>(государственные и муниципальные организации, спонсоры и т.д.)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Освещение в СМИ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Всего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Приняло участие в школьном этапе Президентских спортивных иг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Всего (чел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3" w:hanging="0"/>
              <w:jc w:val="center"/>
              <w:rPr>
                <w:lang w:eastAsia="ar-SA"/>
              </w:rPr>
            </w:pPr>
            <w:r>
              <w:rPr/>
              <w:t>Приняло участие в школьном этапе Президентских спортивных игр (чел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%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т общего числа обучающихся 5-11 классов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</w:r>
          </w:p>
        </w:tc>
      </w:tr>
      <w:tr>
        <w:trPr>
          <w:trHeight w:val="246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8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6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92 96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145 8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75,6 %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Баскетбол,</w:t>
            </w:r>
          </w:p>
          <w:p>
            <w:pPr>
              <w:pStyle w:val="Normal"/>
              <w:jc w:val="center"/>
              <w:rPr/>
            </w:pPr>
            <w:r>
              <w:rPr/>
              <w:t>волейбол, плавание, пулевая стрельба, лёгкая атлетика, хоккей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легкоатлетическое пятиборье, футбол,</w:t>
            </w:r>
          </w:p>
          <w:p>
            <w:pPr>
              <w:pStyle w:val="Normal"/>
              <w:ind w:right="-26" w:hanging="0"/>
              <w:jc w:val="center"/>
              <w:rPr/>
            </w:pPr>
            <w:r>
              <w:rPr/>
              <w:t>настольный теннис,</w:t>
            </w:r>
          </w:p>
          <w:p>
            <w:pPr>
              <w:pStyle w:val="Normal"/>
              <w:snapToGrid w:val="false"/>
              <w:ind w:left="-33" w:right="-18" w:hanging="0"/>
              <w:jc w:val="center"/>
              <w:rPr/>
            </w:pPr>
            <w:r>
              <w:rPr/>
              <w:t xml:space="preserve"> </w:t>
            </w:r>
            <w:r>
              <w:rPr/>
              <w:t>велосипедный спорт, спортивное многоборье,</w:t>
            </w:r>
          </w:p>
          <w:p>
            <w:pPr>
              <w:pStyle w:val="Normal"/>
              <w:suppressAutoHyphens w:val="true"/>
              <w:ind w:left="-33" w:right="-18" w:hanging="0"/>
              <w:jc w:val="center"/>
              <w:rPr>
                <w:lang w:eastAsia="ar-SA"/>
              </w:rPr>
            </w:pPr>
            <w:r>
              <w:rPr/>
              <w:t>лыжные гонки, многоборье, хоккей с шайбой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Сентябрь — декабрь 2011г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В рамках основной деятельности из средств муниципальных  бюджетных общеобразовательных учреждени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й муниципальных образований,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Комитетов по физической культуре и спорту, спонсоров и родителей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/>
              <w:t>Информация о проведении школьного этапа Президентских спортивных игр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была размещена на сайтах ОУ, в школьных печатных изданиях, в районных газетах, в Самарской газете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33:00Z</dcterms:created>
  <dc:creator>1</dc:creator>
  <dc:description/>
  <cp:keywords/>
  <dc:language>en-US</dc:language>
  <cp:lastModifiedBy>1</cp:lastModifiedBy>
  <cp:lastPrinted>2011-03-15T10:51:00Z</cp:lastPrinted>
  <dcterms:modified xsi:type="dcterms:W3CDTF">2012-02-13T08:59:00Z</dcterms:modified>
  <cp:revision>10</cp:revision>
  <dc:subject/>
  <dc:title/>
</cp:coreProperties>
</file>